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5"/>
        <w:gridCol w:w="1867"/>
        <w:gridCol w:w="1655"/>
        <w:gridCol w:w="1588"/>
        <w:gridCol w:w="13"/>
        <w:gridCol w:w="1883"/>
        <w:gridCol w:w="1560"/>
        <w:gridCol w:w="1560"/>
        <w:gridCol w:w="1944"/>
      </w:tblGrid>
      <w:tr>
        <w:trPr>
          <w:trHeight w:val="281" w:hRule="atLeast"/>
        </w:trPr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ers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te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</w:t>
            </w:r>
          </w:p>
        </w:tc>
      </w:tr>
      <w:tr>
        <w:trPr>
          <w:trHeight w:val="5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ther Activiti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s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i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e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ies</w:t>
            </w:r>
          </w:p>
        </w:tc>
      </w:tr>
      <w:tr>
        <w:trPr>
          <w:trHeight w:val="862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0" w:after="20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Greetings + Common classroom commands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School materials + Possessive pronouns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Alphabet + Colors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Numbers 0-20 + Time/How old are you?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Introductions + Leave-takings/Expressions of Courtesy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Adjectives describing people + Verb “to be”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a friend to the cla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 Say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so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st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ur by numb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e time Mr. Wolf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-play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s Wh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brity Head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tation, repeti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ly illustrating objec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match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card games*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s Race*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ca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magazine cut ou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5" w:before="0" w:after="200"/>
              <w:ind w:left="0" w:hanging="36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Beginning Verbs (imperatives) + I can/I can’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5" w:before="0" w:after="200"/>
              <w:ind w:left="0" w:hanging="36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5" w:before="0" w:after="200"/>
              <w:ind w:left="0" w:hanging="36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Articles of clothing + I like/don’t lik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5" w:before="0" w:after="200"/>
              <w:ind w:left="0" w:hanging="36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5" w:before="0" w:after="280"/>
              <w:ind w:left="0" w:hanging="360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Body parts + Physical descriptions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Feelings + Love/Hate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rFonts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/>
                <w:color w:val="000000"/>
                <w:sz w:val="20"/>
                <w:szCs w:val="20"/>
                <w:shd w:fill="FFFFFF" w:val="clear"/>
              </w:rPr>
              <w:t>Numbers 20-1000/Time + Weather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 xml:space="preserve">Food/Meals + I want/I would like </w:t>
            </w:r>
            <w:r>
              <w:rPr>
                <w:rFonts w:eastAsia="Times New Roman"/>
                <w:sz w:val="20"/>
                <w:szCs w:val="20"/>
                <w:lang w:eastAsia="en-AU"/>
              </w:rPr>
              <w:t>Occupations + (3rdperson) Family + Possessives</w:t>
            </w:r>
          </w:p>
          <w:p>
            <w:pPr>
              <w:pStyle w:val="Normal"/>
              <w:shd w:fill="FFFFFF" w:val="clear"/>
              <w:spacing w:lineRule="atLeast" w:line="285" w:before="0" w:after="0"/>
              <w:rPr>
                <w:rFonts w:eastAsia="Times New Roman"/>
                <w:sz w:val="20"/>
                <w:szCs w:val="20"/>
                <w:lang w:eastAsia="en-AU"/>
              </w:rPr>
            </w:pPr>
            <w:r>
              <w:rPr>
                <w:rFonts w:eastAsia="Times New Roman"/>
                <w:sz w:val="20"/>
                <w:szCs w:val="20"/>
                <w:lang w:eastAsia="en-AU"/>
              </w:rPr>
              <w:t>Places + Routines(I go/ I do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d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s Up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, shoulders, kness&amp;toes so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Dicatation*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s&amp;bod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g faces and describ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g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venger hun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aurant role-pla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an occupation and partner guessing from clu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or False- students make up sentences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car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ting out garments from magazine and labelling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ling body outlin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of life events- write how the person feel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about dream holiday destin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menu using pictur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 family tr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 w:before="0" w:after="20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Days of the week/months + frequency adverbs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Household Vocabulary/ "where is"/"there is" + place prepositions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Animals + Have to (household chores)</w:t>
            </w:r>
          </w:p>
          <w:p>
            <w:pPr>
              <w:pStyle w:val="Normal"/>
              <w:shd w:fill="FFFFFF" w:val="clear"/>
              <w:spacing w:lineRule="atLeast" w:line="285" w:before="280" w:after="280"/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en-AU"/>
              </w:rPr>
              <w:t>To Cost, To Buy/To Sell + how much/how m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  <w:shd w:fill="FFFFFF" w:val="clear"/>
              </w:rPr>
              <w:t>Giving directions: Where do you live?</w:t>
            </w:r>
            <w:r>
              <w:rPr>
                <w:rStyle w:val="Appleconvertedspace"/>
                <w:rFonts w:cs="Arial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shd w:fill="FFFFFF" w:val="clear"/>
              </w:rPr>
              <w:t>Tomorrow/"going to" + contrac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ue…how often do you…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ing objects and partner responding using vocab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 MacDonal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ing gam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 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dia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my dream hous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ling cross-sec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s my animal game?*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 chair*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ping role-play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ing partner to a destin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ure dictation</w:t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/>
        <w:t>Flashcard games: Using sticky-tack put all the flashcards on the board. Ask stds. to close their eyes and take one out. The std who guesses correctly which one is missing continues  and takes a different flashcard out.</w:t>
      </w:r>
    </w:p>
    <w:p>
      <w:pPr>
        <w:pStyle w:val="ListParagraph"/>
        <w:rPr/>
      </w:pPr>
      <w:r>
        <w:rPr/>
        <w:t>Show/Slowly uncover/Quickly show the flashcard (on the pic side) to stds. in groups. The group which guesses correctly gets the flashcard/one point.</w:t>
      </w:r>
    </w:p>
    <w:p>
      <w:pPr>
        <w:pStyle w:val="ListParagraph"/>
        <w:numPr>
          <w:ilvl w:val="0"/>
          <w:numId w:val="1"/>
        </w:numPr>
        <w:rPr/>
      </w:pPr>
      <w:r>
        <w:rPr/>
        <w:t>Divide the board in half. Write  the same numbers you want to revise on both sides. Make 2 groups. Teacher says one number and each student from each group races to the board and circles the correct no. The first one, gets a point for his/her team.</w:t>
      </w:r>
    </w:p>
    <w:p>
      <w:pPr>
        <w:pStyle w:val="ListParagraph"/>
        <w:numPr>
          <w:ilvl w:val="0"/>
          <w:numId w:val="1"/>
        </w:numPr>
        <w:rPr/>
      </w:pPr>
      <w:r>
        <w:rPr/>
        <w:t>Dictate an image of a monster to stds: It has 3 ears/ 1 eye/ 4 noses etc.</w:t>
      </w:r>
    </w:p>
    <w:p>
      <w:pPr>
        <w:pStyle w:val="ListParagraph"/>
        <w:numPr>
          <w:ilvl w:val="0"/>
          <w:numId w:val="1"/>
        </w:numPr>
        <w:rPr/>
      </w:pPr>
      <w:r>
        <w:rPr/>
        <w:t>Stick the name of an animal on each of the stds forehead and in pairs, they ask questions to guess  their animal.</w:t>
      </w:r>
    </w:p>
    <w:p>
      <w:pPr>
        <w:pStyle w:val="ListParagraph"/>
        <w:numPr>
          <w:ilvl w:val="0"/>
          <w:numId w:val="1"/>
        </w:numPr>
        <w:rPr/>
      </w:pPr>
      <w:r>
        <w:rPr/>
        <w:t>Have one std seat against the board. Write the name of an animal. Std has to guess the animal by asking yes/no questions to the rest. Alternatively, the other stds can give him/her clues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1:38:00Z</dcterms:created>
  <dc:creator>Erica</dc:creator>
  <dc:description/>
  <cp:keywords/>
  <dc:language>en-US</dc:language>
  <cp:lastModifiedBy>Alba Donis</cp:lastModifiedBy>
  <dcterms:modified xsi:type="dcterms:W3CDTF">2013-10-17T02:12:00Z</dcterms:modified>
  <cp:revision>3</cp:revision>
  <dc:subject/>
  <dc:title/>
</cp:coreProperties>
</file>